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6 Hip-Hop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61     1 2 1 1 3  3(3)   4(5)   5(8)   5(8)   5(8)   5(8)   5(8)    3,5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2     2 3 2 2 2  -      4      -      -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2     1 2 3 1 1  3(3)   4(5)   5(8)   5(8)   5(8)   5(8)   5(8)    3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3 1 1 1 1  4(4)   4(4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1    2 1 2 2 2  -      5      -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6    3 3 3 3 3  -      -      5      -      -      -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4    1 1 1 3 1  4(4)   4(4)   5(7)   5(7)   5(7)   5(7)   5(7)    1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2"/>
        <w:gridCol w:w="1278"/>
        <w:gridCol w:w="1083"/>
        <w:gridCol w:w="988"/>
        <w:gridCol w:w="2239"/>
        <w:gridCol w:w="3104"/>
        <w:gridCol w:w="795"/>
      </w:tblGrid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ндег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фій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heck this out!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аталія Волкович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пілого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4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нчу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,5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2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ур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Cross Point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ба Альон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1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нилюк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стянтин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6</w:t>
            </w:r>
          </w:p>
        </w:tc>
        <w:tc>
          <w:tcPr>
            <w:tcW w:w="12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аховська</w:t>
            </w:r>
          </w:p>
        </w:tc>
        <w:tc>
          <w:tcPr>
            <w:tcW w:w="10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2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1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47:00Z</dcterms:created>
  <dc:creator>1</dc:creator>
  <dc:description/>
  <cp:keywords/>
  <dc:language>en-US</dc:language>
  <cp:lastModifiedBy>1</cp:lastModifiedBy>
  <dcterms:modified xsi:type="dcterms:W3CDTF">2026-02-22T16:47:00Z</dcterms:modified>
  <cp:revision>3</cp:revision>
  <dc:subject/>
  <dc:title>Всеукраїнські змагання з сучасних танців</dc:title>
</cp:coreProperties>
</file>